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8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912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4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48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27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8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0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1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29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9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1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56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