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985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788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552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687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073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248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833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5101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506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59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628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893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542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792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414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942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372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