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172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660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08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160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694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725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581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736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054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042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672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815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271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267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905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