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529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924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42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845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982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120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981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276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477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76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551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358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303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