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990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339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467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6981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2154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661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657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209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863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294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82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023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487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395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973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863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549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