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8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617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590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9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622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679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065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74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478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22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58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43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745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94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431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