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6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98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17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061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909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408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730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040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057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78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180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1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58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