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27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21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622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30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46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53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96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816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684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243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6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1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01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095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60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145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814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