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0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74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288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859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60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5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190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828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405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5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57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32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0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04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24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