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494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879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941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235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458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68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996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997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544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318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081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238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