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02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457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654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731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889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459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24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718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439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932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42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459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706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211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565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607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404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