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71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081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562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852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859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711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95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560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404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608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550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576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283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237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021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