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03999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32139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529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21968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74657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41299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48262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26050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85047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85133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47019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35059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5070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