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00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222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721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981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917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062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224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004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002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52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70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404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169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961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282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422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389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