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723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556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20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587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92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199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649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60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03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689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357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767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313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49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037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