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86327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318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88636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29289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04432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69383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05908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29687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366630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4266330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2863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95532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75200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