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25993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5454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7728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3777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802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28979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59878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69539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23129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0710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3629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88985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6359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2382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6216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42068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0942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