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2039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50138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2697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174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44327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77699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23571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81638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10765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810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453016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0820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7979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9220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68160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