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465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0534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46543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87071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73279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6526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9410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293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93429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15982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94934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59940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7199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