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88932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95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6408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8430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6057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58960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1923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5541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75204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4885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97456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057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2979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343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24023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711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55550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