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580707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57845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23266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8759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93987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441619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5236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509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1107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79486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743831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0609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32856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480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3994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