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405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831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304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7126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4447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751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7833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316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5555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2178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437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518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5707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