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645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83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038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14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58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65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68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66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311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846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9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08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484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187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436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64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