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12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196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21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212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987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515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574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63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77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248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93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475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86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123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718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