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703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23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9842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259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8696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71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367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2477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563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3594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609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623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095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