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565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043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318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773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517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091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717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193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897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315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226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914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163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949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800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60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304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