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3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0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99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74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31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97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79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82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52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6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172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5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74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79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66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