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0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785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12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015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47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5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4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60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65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486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3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5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386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