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441124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055390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97000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612537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580414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795644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687744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735231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21709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62444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3260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99491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217758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279831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527430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359149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114760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