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56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53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124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184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462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399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48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03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299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71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44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39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0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5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3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