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532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663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996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266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0885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325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845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065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322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8987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601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830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69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