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51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18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807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39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977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92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11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89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9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9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0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498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69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1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85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1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