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54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128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296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190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42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753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829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149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416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39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675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904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080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330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723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