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03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412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081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836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177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612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818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803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266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687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85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176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950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