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434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89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2185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607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311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552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640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425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7058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786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199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829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405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589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894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967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011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