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043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6998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4066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2739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2765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7292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0952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5971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1455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4677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079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4457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0933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264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5268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