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4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48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17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38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20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80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5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04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57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31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83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22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01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