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7487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520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054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8257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086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21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184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838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2009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307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761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961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8142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071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366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962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920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