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634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292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66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397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068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954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767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295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568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396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822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528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905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732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304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