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23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39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63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056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16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01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413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38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22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8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96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428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