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288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693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12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582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489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395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432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034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314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264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035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914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114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970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723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612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569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