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6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48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19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99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2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6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56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89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07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5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71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97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71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35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