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047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18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615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306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895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979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326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788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081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892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67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302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364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