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482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578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154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786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746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909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27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035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467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904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9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24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895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379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011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984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418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