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069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908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916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755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253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126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902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360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948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8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750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364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06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840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451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