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39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931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19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35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89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232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964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44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98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1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799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