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391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043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680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366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383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001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496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514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109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407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511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420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590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998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506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91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911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