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560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44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53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16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99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547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36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105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2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02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5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24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9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480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10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