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04654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29636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