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09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229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431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589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473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203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35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91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53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701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031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18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03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